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-4</w:t>
        <w:tab/>
        <w:t>4</w:t>
        <w:tab/>
        <w:t>A</w:t>
        <w:tab/>
        <w:t>TAX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-12</w:t>
        <w:tab/>
        <w:t>8</w:t>
        <w:tab/>
        <w:t>N.0</w:t>
        <w:tab/>
        <w:t>DECA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3-18</w:t>
        <w:tab/>
        <w:t>6</w:t>
        <w:tab/>
        <w:t>N.0</w:t>
        <w:tab/>
        <w:t>MOBILE HOME BIL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19-21</w:t>
        <w:tab/>
        <w:t>3</w:t>
        <w:tab/>
        <w:t>A</w:t>
        <w:tab/>
        <w:t>LIN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22-37</w:t>
        <w:tab/>
        <w:t>16</w:t>
        <w:tab/>
        <w:t>A</w:t>
        <w:tab/>
        <w:t>MOBILE HOME MAP &amp; PARCEL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38-40</w:t>
        <w:tab/>
        <w:t>3</w:t>
        <w:tab/>
        <w:t>N.0</w:t>
        <w:tab/>
        <w:t>BUILDING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1-46</w:t>
        <w:tab/>
        <w:t>6</w:t>
        <w:tab/>
        <w:t>N.0</w:t>
        <w:tab/>
        <w:t>MOBILE HOME ACCOUNT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47-54</w:t>
        <w:tab/>
        <w:t>8</w:t>
        <w:tab/>
        <w:t>N.0</w:t>
        <w:tab/>
        <w:t>DECAL PURCHASE DATE</w:t>
        <w:tab/>
        <w:t>MMDDYYYY</w:t>
        <w:tab/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55-56</w:t>
        <w:tab/>
        <w:t>2</w:t>
        <w:tab/>
        <w:t>N.0</w:t>
        <w:tab/>
        <w:t>CASHIER COD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290" w:footer="1081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</w:rPr>
    </w:pPr>
    <w:r>
      <w:rPr>
        <w:b/>
        <w:bCs/>
        <w:sz w:val="20"/>
      </w:rPr>
      <w:t>GOVERNMENTAL SYSTEMS, INC. FILE LAYOUT FOR COMMENTS IN MOBILE HOMES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MHDECAL                                        56 CHARACTERS                                       REVISIED 9/17/2003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1:12:00Z</dcterms:created>
  <dc:creator>John Berry</dc:creator>
  <dc:description/>
  <dc:language>en-US</dc:language>
  <cp:lastModifiedBy>John Berry</cp:lastModifiedBy>
  <dcterms:modified xsi:type="dcterms:W3CDTF">2003-09-18T21:12:00Z</dcterms:modified>
  <cp:revision>2</cp:revision>
  <dc:subject/>
  <dc:title/>
</cp:coreProperties>
</file>