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 xml:space="preserve">  </w:t>
      </w:r>
      <w:r>
        <w:rPr>
          <w:sz w:val="20"/>
          <w:szCs w:val="20"/>
        </w:rPr>
        <w:tab/>
        <w:t xml:space="preserve">1-4 </w:t>
        <w:tab/>
        <w:t xml:space="preserve">4    </w:t>
        <w:tab/>
        <w:t xml:space="preserve">A     </w:t>
        <w:tab/>
        <w:t>Mileage Year</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 xml:space="preserve"> </w:t>
      </w:r>
      <w:r>
        <w:rPr>
          <w:sz w:val="20"/>
          <w:szCs w:val="20"/>
        </w:rPr>
        <w:tab/>
        <w:t>5-6</w:t>
        <w:tab/>
        <w:t xml:space="preserve">2      </w:t>
        <w:tab/>
        <w:t xml:space="preserve">A     </w:t>
        <w:tab/>
        <w:t>Application Code</w:t>
        <w:tab/>
        <w:t>01 - Property Tax</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ab/>
        <w:tab/>
        <w:tab/>
        <w:tab/>
        <w:t>02 - Intangible Tax</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ab/>
        <w:tab/>
        <w:tab/>
        <w:tab/>
        <w:t>03 - Public Utility Tax</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ab/>
        <w:tab/>
        <w:tab/>
        <w:tab/>
        <w:t>04 - Mobile Home</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ab/>
        <w:tab/>
        <w:tab/>
        <w:tab/>
        <w:t>05 - Motor Vehicle</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ab/>
        <w:tab/>
        <w:tab/>
        <w:tab/>
        <w:t>06 - Recording Intangible</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ab/>
        <w:tab/>
        <w:tab/>
        <w:tab/>
        <w:t>07 - Not Used</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ab/>
        <w:tab/>
        <w:tab/>
        <w:tab/>
        <w:t>08 - Timber Tax</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ab/>
        <w:tab/>
        <w:tab/>
        <w:tab/>
        <w:t>09 - Business License</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ab/>
        <w:tab/>
        <w:tab/>
        <w:tab/>
        <w:t>10 – Heavy Duty Equipment</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 xml:space="preserve">7-16    </w:t>
        <w:tab/>
        <w:t xml:space="preserve">10      </w:t>
        <w:tab/>
        <w:t xml:space="preserve">A     </w:t>
        <w:tab/>
        <w:t>Tax Bill Number</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17-18</w:t>
        <w:tab/>
        <w:t>2</w:t>
        <w:tab/>
        <w:t>N.0</w:t>
        <w:tab/>
        <w:t>Tax Category</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19-20</w:t>
        <w:tab/>
        <w:t>2</w:t>
        <w:tab/>
        <w:t>N.0</w:t>
        <w:tab/>
        <w:t>Record Type</w:t>
        <w:tab/>
        <w:t>01 - Original Billing</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ab/>
        <w:tab/>
        <w:tab/>
        <w:tab/>
        <w:t>02 - Addition</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ab/>
        <w:tab/>
        <w:tab/>
        <w:tab/>
        <w:t>03 - Release</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ab/>
        <w:tab/>
        <w:tab/>
        <w:tab/>
        <w:t>04 - Adjustment</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ab/>
        <w:tab/>
        <w:tab/>
        <w:tab/>
        <w:t>05 - Collection</w:t>
        <w:tab/>
        <w:tab/>
        <w:tab/>
        <w:tab/>
        <w:tab/>
        <w:tab/>
        <w:tab/>
        <w:tab/>
        <w:t>06 - Posting Error</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ab/>
        <w:tab/>
        <w:tab/>
        <w:tab/>
        <w:t>07 - Refund To Taxpayer</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ab/>
        <w:tab/>
        <w:tab/>
        <w:tab/>
        <w:t>08 - Refund To County</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ab/>
        <w:tab/>
        <w:tab/>
        <w:tab/>
        <w:t>09 - Void Refund Taxpayer</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ab/>
        <w:tab/>
        <w:tab/>
        <w:tab/>
        <w:t>10 - Void Refund County</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21-22</w:t>
        <w:tab/>
        <w:t>2</w:t>
        <w:tab/>
        <w:t>N.0</w:t>
        <w:tab/>
        <w:t>Tax District</w:t>
        <w:tab/>
        <w:t>98 - Unapplied Cash</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23-26</w:t>
        <w:tab/>
        <w:t>4</w:t>
        <w:tab/>
        <w:t>N.0</w:t>
        <w:tab/>
        <w:t>Sequence Number</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27-38</w:t>
        <w:tab/>
        <w:t>12</w:t>
        <w:tab/>
        <w:t>A</w:t>
        <w:tab/>
        <w:t xml:space="preserve">Tag Number when Application is 5 </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27-32</w:t>
        <w:tab/>
        <w:t>6</w:t>
        <w:tab/>
        <w:t>N.0</w:t>
        <w:tab/>
        <w:t xml:space="preserve">Account Number </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33-35</w:t>
        <w:tab/>
        <w:t>3</w:t>
        <w:tab/>
        <w:t>A</w:t>
        <w:tab/>
        <w:t>Account Line Number</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27-35</w:t>
        <w:tab/>
        <w:t>9</w:t>
        <w:tab/>
        <w:t>A</w:t>
        <w:tab/>
        <w:t>Check Number when Collection Type Record</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36-37</w:t>
        <w:tab/>
        <w:t>2</w:t>
        <w:tab/>
        <w:t>N.0</w:t>
        <w:tab/>
        <w:t>Homestead Code Indicator</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38</w:t>
        <w:tab/>
        <w:t>1</w:t>
        <w:tab/>
        <w:t>A</w:t>
        <w:tab/>
        <w:t>Not Used</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39-40</w:t>
        <w:tab/>
        <w:t>2</w:t>
        <w:tab/>
        <w:t>N.0</w:t>
        <w:tab/>
        <w:t>Cashier Code</w:t>
        <w:tab/>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41-48</w:t>
        <w:tab/>
        <w:t>8</w:t>
        <w:tab/>
        <w:t>N.0</w:t>
        <w:tab/>
        <w:t>Posting Date</w:t>
        <w:tab/>
        <w:t>MMDDYYYY</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49-72</w:t>
        <w:tab/>
        <w:t>24</w:t>
        <w:tab/>
        <w:t>A</w:t>
        <w:tab/>
        <w:t>Name</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 xml:space="preserve">73-84    </w:t>
        <w:tab/>
        <w:t xml:space="preserve">12      </w:t>
        <w:tab/>
        <w:t xml:space="preserve">N.2S   </w:t>
        <w:tab/>
        <w:t>Transaction Amount if application 1</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ab/>
        <w:tab/>
        <w:tab/>
        <w:t xml:space="preserve">Amount of City Tax if not application 1  </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pPr>
      <w:r>
        <w:rPr>
          <w:sz w:val="20"/>
          <w:szCs w:val="20"/>
        </w:rPr>
        <w:tab/>
        <w:t xml:space="preserve">85-94    </w:t>
        <w:tab/>
        <w:t xml:space="preserve">10      </w:t>
        <w:tab/>
        <w:t xml:space="preserve">N.2S   </w:t>
        <w:tab/>
        <w:t>Amount For Entity #1</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pPr>
      <w:r>
        <w:rPr>
          <w:sz w:val="20"/>
          <w:szCs w:val="20"/>
        </w:rPr>
        <w:tab/>
        <w:t xml:space="preserve">95-104    </w:t>
        <w:tab/>
        <w:t xml:space="preserve">10      </w:t>
        <w:tab/>
        <w:t xml:space="preserve">N.2S   </w:t>
        <w:tab/>
        <w:t>Amount For Entity #2</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pPr>
      <w:r>
        <w:rPr>
          <w:sz w:val="20"/>
          <w:szCs w:val="20"/>
        </w:rPr>
        <w:tab/>
        <w:t xml:space="preserve">105-114    </w:t>
        <w:tab/>
        <w:t xml:space="preserve">10      </w:t>
        <w:tab/>
        <w:t xml:space="preserve">N.2S   </w:t>
        <w:tab/>
        <w:t>Amount For Entity #3</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pPr>
      <w:r>
        <w:rPr>
          <w:sz w:val="20"/>
          <w:szCs w:val="20"/>
        </w:rPr>
        <w:tab/>
        <w:t xml:space="preserve">115-124    </w:t>
        <w:tab/>
        <w:t xml:space="preserve">10      </w:t>
        <w:tab/>
        <w:t xml:space="preserve">N.2S   </w:t>
        <w:tab/>
        <w:t>Amount For Entity #4</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pPr>
      <w:r>
        <w:rPr>
          <w:sz w:val="20"/>
          <w:szCs w:val="20"/>
        </w:rPr>
        <w:tab/>
        <w:t xml:space="preserve">125-134    </w:t>
        <w:tab/>
        <w:t xml:space="preserve">10     </w:t>
        <w:tab/>
        <w:t xml:space="preserve">N.2S   </w:t>
        <w:tab/>
        <w:t>Amount For Entity #5</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pPr>
      <w:r>
        <w:rPr>
          <w:sz w:val="20"/>
          <w:szCs w:val="20"/>
        </w:rPr>
        <w:tab/>
        <w:t xml:space="preserve">135-144    </w:t>
        <w:tab/>
        <w:t xml:space="preserve">10     </w:t>
        <w:tab/>
        <w:t xml:space="preserve">N.2S   </w:t>
        <w:tab/>
        <w:t>Amount For Entity #6</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pPr>
      <w:r>
        <w:rPr>
          <w:sz w:val="20"/>
          <w:szCs w:val="20"/>
        </w:rPr>
        <w:tab/>
        <w:t xml:space="preserve">145-154    </w:t>
        <w:tab/>
        <w:t xml:space="preserve">10     </w:t>
        <w:tab/>
        <w:t xml:space="preserve">N.2S   </w:t>
        <w:tab/>
        <w:t>Amount For Entity #7</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pPr>
      <w:r>
        <w:rPr>
          <w:sz w:val="20"/>
          <w:szCs w:val="20"/>
        </w:rPr>
        <w:tab/>
        <w:t xml:space="preserve">155-164    </w:t>
        <w:tab/>
        <w:t xml:space="preserve">10     </w:t>
        <w:tab/>
        <w:t xml:space="preserve">N.2S   </w:t>
        <w:tab/>
        <w:t>Amount For Entity #8</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pPr>
      <w:r>
        <w:rPr>
          <w:sz w:val="20"/>
          <w:szCs w:val="20"/>
        </w:rPr>
        <w:tab/>
        <w:t xml:space="preserve">165-174    </w:t>
        <w:tab/>
        <w:t xml:space="preserve">10     </w:t>
        <w:tab/>
        <w:t xml:space="preserve">N.2S   </w:t>
        <w:tab/>
        <w:t>Amount For Entity #9</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pPr>
      <w:r>
        <w:rPr>
          <w:sz w:val="20"/>
          <w:szCs w:val="20"/>
        </w:rPr>
        <w:tab/>
        <w:t xml:space="preserve">175-184    </w:t>
        <w:tab/>
        <w:t xml:space="preserve">10     </w:t>
        <w:tab/>
        <w:t xml:space="preserve">N.2S   </w:t>
        <w:tab/>
        <w:t xml:space="preserve">Amount For Entity #10 </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pPr>
      <w:r>
        <w:rPr>
          <w:sz w:val="20"/>
          <w:szCs w:val="20"/>
        </w:rPr>
        <w:tab/>
        <w:t xml:space="preserve">185-194    </w:t>
        <w:tab/>
        <w:t xml:space="preserve">10     </w:t>
        <w:tab/>
        <w:t xml:space="preserve">N.2S   </w:t>
        <w:tab/>
        <w:t>Amount For Entity #11</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pPr>
      <w:r>
        <w:rPr>
          <w:sz w:val="20"/>
          <w:szCs w:val="20"/>
        </w:rPr>
        <w:tab/>
        <w:t xml:space="preserve">195-204    </w:t>
        <w:tab/>
        <w:t xml:space="preserve">10     </w:t>
        <w:tab/>
        <w:t xml:space="preserve">N.2S   </w:t>
        <w:tab/>
        <w:t>Amount For Entity #12</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pPr>
      <w:r>
        <w:rPr>
          <w:sz w:val="20"/>
          <w:szCs w:val="20"/>
        </w:rPr>
        <w:tab/>
        <w:t xml:space="preserve">205-214    </w:t>
        <w:tab/>
        <w:t xml:space="preserve">10     </w:t>
        <w:tab/>
        <w:t xml:space="preserve">N.2S   </w:t>
        <w:tab/>
        <w:t>Amount For Entity #13</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pPr>
      <w:r>
        <w:rPr>
          <w:sz w:val="20"/>
          <w:szCs w:val="20"/>
        </w:rPr>
        <w:tab/>
        <w:t xml:space="preserve">215-224    </w:t>
        <w:tab/>
        <w:t xml:space="preserve">10     </w:t>
        <w:tab/>
        <w:t xml:space="preserve">N.2S   </w:t>
        <w:tab/>
        <w:t>Amount For Entity #14</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pPr>
      <w:r>
        <w:rPr>
          <w:sz w:val="20"/>
          <w:szCs w:val="20"/>
        </w:rPr>
        <w:tab/>
        <w:t xml:space="preserve">225-234    </w:t>
        <w:tab/>
        <w:t xml:space="preserve">10     </w:t>
        <w:tab/>
        <w:t xml:space="preserve">N.2S   </w:t>
        <w:tab/>
        <w:t>Amount For Entity #15</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pPr>
      <w:r>
        <w:rPr>
          <w:sz w:val="20"/>
          <w:szCs w:val="20"/>
        </w:rPr>
        <w:tab/>
        <w:t xml:space="preserve">235-244    </w:t>
        <w:tab/>
        <w:t xml:space="preserve">10     </w:t>
        <w:tab/>
        <w:t xml:space="preserve">N.2S   </w:t>
        <w:tab/>
        <w:t>Amount For Entity #16</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pPr>
      <w:r>
        <w:rPr>
          <w:sz w:val="20"/>
          <w:szCs w:val="20"/>
        </w:rPr>
        <w:tab/>
        <w:t xml:space="preserve">245-254    </w:t>
        <w:tab/>
        <w:t xml:space="preserve">10     </w:t>
        <w:tab/>
        <w:t xml:space="preserve">N.2S   </w:t>
        <w:tab/>
        <w:t>Amount For Entity #17</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pPr>
      <w:r>
        <w:rPr>
          <w:sz w:val="20"/>
          <w:szCs w:val="20"/>
        </w:rPr>
        <w:tab/>
        <w:t xml:space="preserve">255-264    </w:t>
        <w:tab/>
        <w:t xml:space="preserve">10     </w:t>
        <w:tab/>
        <w:t xml:space="preserve">N.2S   </w:t>
        <w:tab/>
        <w:t>Amount For Entity #18</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pPr>
      <w:r>
        <w:rPr>
          <w:sz w:val="20"/>
          <w:szCs w:val="20"/>
        </w:rPr>
        <w:tab/>
        <w:t xml:space="preserve">265-274    </w:t>
        <w:tab/>
        <w:t xml:space="preserve">10     </w:t>
        <w:tab/>
        <w:t xml:space="preserve">N.2S   </w:t>
        <w:tab/>
        <w:t>Amount For Entity #19</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 xml:space="preserve">275-284    </w:t>
        <w:tab/>
        <w:t xml:space="preserve">10     </w:t>
        <w:tab/>
        <w:t xml:space="preserve">N.2S   </w:t>
        <w:tab/>
        <w:t>Tax Amount For Entity #20</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 xml:space="preserve">285-292    </w:t>
        <w:tab/>
        <w:t xml:space="preserve">8      </w:t>
        <w:tab/>
        <w:t xml:space="preserve">A   </w:t>
        <w:tab/>
        <w:t>Location of Terminal That Processed The Transaction</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293-300</w:t>
        <w:tab/>
        <w:t>8</w:t>
        <w:tab/>
        <w:t>N.0</w:t>
        <w:tab/>
        <w:t>Actual Date of Transaction</w:t>
        <w:tab/>
        <w:t>MMDDYYYY</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301-306</w:t>
        <w:tab/>
        <w:t>6</w:t>
        <w:tab/>
        <w:t>N.0</w:t>
        <w:tab/>
        <w:t xml:space="preserve">Actual Time of Transaction </w:t>
        <w:tab/>
        <w:t>HHMMSS</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307-318</w:t>
        <w:tab/>
        <w:t>12</w:t>
        <w:tab/>
        <w:t>N.2S</w:t>
        <w:tab/>
        <w:t xml:space="preserve">Total Amount of Homestead Credit </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319-328</w:t>
        <w:tab/>
        <w:t>10</w:t>
        <w:tab/>
        <w:t>N.2S</w:t>
        <w:tab/>
        <w:t>Homestead Credit for Entity #1</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329-338</w:t>
        <w:tab/>
        <w:t>10</w:t>
        <w:tab/>
        <w:t>N.2S</w:t>
        <w:tab/>
        <w:t>Homestead Credit for Entity #2</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339-348</w:t>
        <w:tab/>
        <w:t>10</w:t>
        <w:tab/>
        <w:t>N.2S</w:t>
        <w:tab/>
        <w:t>Homestead Credit for Entity #3</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349-358</w:t>
        <w:tab/>
        <w:t>10</w:t>
        <w:tab/>
        <w:t>N.2S</w:t>
        <w:tab/>
        <w:t>Homestead Credit for Entity #4</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359-368</w:t>
        <w:tab/>
        <w:t>10</w:t>
        <w:tab/>
        <w:t>N.2S</w:t>
        <w:tab/>
        <w:t>Homestead Credit for Entity #5</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369-378</w:t>
        <w:tab/>
        <w:t>10</w:t>
        <w:tab/>
        <w:t>N.2S</w:t>
        <w:tab/>
        <w:t>Homestead Credit for Entity #6</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379-388</w:t>
        <w:tab/>
        <w:t>10</w:t>
        <w:tab/>
        <w:t>N.2S</w:t>
        <w:tab/>
        <w:t>Homestead Credit for Entity #7</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389-398</w:t>
        <w:tab/>
        <w:t>10</w:t>
        <w:tab/>
        <w:t>N.2S</w:t>
        <w:tab/>
        <w:t>Homestead Credit for Entity #8</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399-408</w:t>
        <w:tab/>
        <w:t>10</w:t>
        <w:tab/>
        <w:t>N.2S</w:t>
        <w:tab/>
        <w:t>Homestead Credit for Entity #9</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409-418</w:t>
        <w:tab/>
        <w:t>10</w:t>
        <w:tab/>
        <w:t>N.2S</w:t>
        <w:tab/>
        <w:t>Homestead Credit for Entity #10</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419-428</w:t>
        <w:tab/>
        <w:t>10</w:t>
        <w:tab/>
        <w:t>N.2S</w:t>
        <w:tab/>
        <w:t>Homestead Credit for Entity #11</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429-438</w:t>
        <w:tab/>
        <w:t>10</w:t>
        <w:tab/>
        <w:t>N.2S</w:t>
        <w:tab/>
        <w:t>Homestead Credit for Entity #12</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439-448</w:t>
        <w:tab/>
        <w:t>10</w:t>
        <w:tab/>
        <w:t>N.2S</w:t>
        <w:tab/>
        <w:t>Homestead Credit for Entity #13</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449-458</w:t>
        <w:tab/>
        <w:t>10</w:t>
        <w:tab/>
        <w:t>N.2S</w:t>
        <w:tab/>
        <w:t>Homestead Credit for Entity #14</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459-468</w:t>
        <w:tab/>
        <w:t>10</w:t>
        <w:tab/>
        <w:t>N.2S</w:t>
        <w:tab/>
        <w:t>Homestead Credit for Entity #15</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469-478</w:t>
        <w:tab/>
        <w:t>10</w:t>
        <w:tab/>
        <w:t>N.2S</w:t>
        <w:tab/>
        <w:t>Homestead Credit for Entity #16</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479-488</w:t>
        <w:tab/>
        <w:t>10</w:t>
        <w:tab/>
        <w:t>N.2S</w:t>
        <w:tab/>
        <w:t>Homestead Credit for Entity #17</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489-498</w:t>
        <w:tab/>
        <w:t>10</w:t>
        <w:tab/>
        <w:t>N.2S</w:t>
        <w:tab/>
        <w:t>Homestead Credit for Entity #18</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499-508</w:t>
        <w:tab/>
        <w:t>10</w:t>
        <w:tab/>
        <w:t>N.2S</w:t>
        <w:tab/>
        <w:t>Homestead Credit for Entity #19</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509-518</w:t>
        <w:tab/>
        <w:t>10</w:t>
        <w:tab/>
        <w:t>N.2S</w:t>
        <w:tab/>
        <w:t>Homestead Credit for Entity #20</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519-598</w:t>
        <w:tab/>
        <w:t>80</w:t>
        <w:tab/>
        <w:t>A</w:t>
        <w:tab/>
        <w:t>Reason for Change in Homestead Credit</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599-604</w:t>
        <w:tab/>
        <w:t>6</w:t>
        <w:tab/>
        <w:t>N.0S</w:t>
        <w:tab/>
        <w:t>Homestead Credit Exemption for Entity #1</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605-610</w:t>
        <w:tab/>
        <w:t>6</w:t>
        <w:tab/>
        <w:t>N.0S</w:t>
        <w:tab/>
        <w:t>Homestead Credit Exemption for Entity #2</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611-616</w:t>
        <w:tab/>
        <w:t>6</w:t>
        <w:tab/>
        <w:t>N.0S</w:t>
        <w:tab/>
        <w:t>Homestead Credit Exemption for Entity #3</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617-622</w:t>
        <w:tab/>
        <w:t>6</w:t>
        <w:tab/>
        <w:t>N.0S</w:t>
        <w:tab/>
        <w:t>Homestead Credit Exemption for Entity #4</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623-628</w:t>
        <w:tab/>
        <w:t>6</w:t>
        <w:tab/>
        <w:t>N.0S</w:t>
        <w:tab/>
        <w:t>Homestead Credit Exemption for Entity #5</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629-634</w:t>
        <w:tab/>
        <w:t>6</w:t>
        <w:tab/>
        <w:t>N.0S</w:t>
        <w:tab/>
        <w:t>Homestead Credit Exemption for Entity #6</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635-640</w:t>
        <w:tab/>
        <w:t>6</w:t>
        <w:tab/>
        <w:t>N.0S</w:t>
        <w:tab/>
        <w:t>Homestead Credit Exemption for Entity #7</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641-646</w:t>
        <w:tab/>
        <w:t>6</w:t>
        <w:tab/>
        <w:t>N.0S</w:t>
        <w:tab/>
        <w:t>Homestead Credit Exemption for Entity #8</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647-652</w:t>
        <w:tab/>
        <w:t>6</w:t>
        <w:tab/>
        <w:t>N.0S</w:t>
        <w:tab/>
        <w:t>Homestead Credit Exemption for Entity #9</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653-658</w:t>
        <w:tab/>
        <w:t>6</w:t>
        <w:tab/>
        <w:t>N.0S</w:t>
        <w:tab/>
        <w:t>Homestead Credit Exemption for Entity #10</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659-664</w:t>
        <w:tab/>
        <w:t>6</w:t>
        <w:tab/>
        <w:t>N.0S</w:t>
        <w:tab/>
        <w:t>Homestead Credit Exemption for Entity #11</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665-670</w:t>
        <w:tab/>
        <w:t>6</w:t>
        <w:tab/>
        <w:t>N.0S</w:t>
        <w:tab/>
        <w:t>Homestead Credit Exemption for Entity #12</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671-676</w:t>
        <w:tab/>
        <w:t>6</w:t>
        <w:tab/>
        <w:t>N.0S</w:t>
        <w:tab/>
        <w:t>Homestead Credit Exemption for Entity #13</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677-682</w:t>
        <w:tab/>
        <w:t>6</w:t>
        <w:tab/>
        <w:t>N.0S</w:t>
        <w:tab/>
        <w:t>Homestead Credit Exemption for Entity #14</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683-688</w:t>
        <w:tab/>
        <w:t>6</w:t>
        <w:tab/>
        <w:t>N.0S</w:t>
        <w:tab/>
        <w:t>Homestead Credit Exemption for Entity #15</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689-694</w:t>
        <w:tab/>
        <w:t>6</w:t>
        <w:tab/>
        <w:t>N.0S</w:t>
        <w:tab/>
        <w:t>Homestead Credit Exemption for Entity #16</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695-700</w:t>
        <w:tab/>
        <w:t>6</w:t>
        <w:tab/>
        <w:t>N.0S</w:t>
        <w:tab/>
        <w:t>Homestead Credit Exemption for Entity #17</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701-706</w:t>
        <w:tab/>
        <w:t>6</w:t>
        <w:tab/>
        <w:t>N.0S</w:t>
        <w:tab/>
        <w:t>Homestead Credit Exemption for Entity #18</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707-712</w:t>
        <w:tab/>
        <w:t>6</w:t>
        <w:tab/>
        <w:t>N.0S</w:t>
        <w:tab/>
        <w:t>Homestead Credit Exemption for Entity #19</w:t>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t>713-718</w:t>
        <w:tab/>
        <w:t>6</w:t>
        <w:tab/>
        <w:t>N.0S</w:t>
        <w:tab/>
        <w:t>Homestead Credit Exemption for Entity #20</w:t>
        <w:tab/>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sz w:val="20"/>
          <w:szCs w:val="20"/>
        </w:rPr>
      </w:pPr>
      <w:r>
        <w:rPr>
          <w:sz w:val="20"/>
          <w:szCs w:val="20"/>
        </w:rPr>
        <w:tab/>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pPr>
      <w:r>
        <w:rPr>
          <w:sz w:val="20"/>
          <w:szCs w:val="20"/>
        </w:rPr>
        <w:t xml:space="preserve">THE ABOVE FILE LAYOUT IS CURRENT AS OF </w:t>
      </w:r>
      <w:r>
        <w:rPr>
          <w:sz w:val="20"/>
          <w:szCs w:val="20"/>
        </w:rPr>
        <w:fldChar w:fldCharType="begin"/>
      </w:r>
      <w:r>
        <w:rPr>
          <w:sz w:val="20"/>
          <w:szCs w:val="20"/>
        </w:rPr>
        <w:instrText xml:space="preserve"> DATE \@"M\/d\/yy" </w:instrText>
      </w:r>
      <w:r>
        <w:rPr>
          <w:sz w:val="20"/>
          <w:szCs w:val="20"/>
        </w:rPr>
        <w:fldChar w:fldCharType="separate"/>
      </w:r>
      <w:r>
        <w:rPr>
          <w:sz w:val="20"/>
          <w:szCs w:val="20"/>
        </w:rPr>
        <w:t>7/30/26</w:t>
      </w:r>
      <w:r>
        <w:rPr>
          <w:sz w:val="20"/>
          <w:szCs w:val="20"/>
        </w:rPr>
        <w:fldChar w:fldCharType="end"/>
      </w:r>
      <w:r>
        <w:rPr>
          <w:sz w:val="20"/>
          <w:szCs w:val="20"/>
        </w:rPr>
        <w:t>.  CHANGES IN THE FILE STRUCTURE MAY BE MADE AT ANY TIME.  ANY CHANGES TO THE FILE STRUCTURE WILL BE MADE ON THIS FILE LAYOUT AND PROVIDED AT THE TIME OF DELIVERY OF THE FILES.</w:t>
      </w:r>
    </w:p>
    <w:sectPr>
      <w:headerReference w:type="default" r:id="rId2"/>
      <w:footerReference w:type="default" r:id="rId3"/>
      <w:type w:val="nextPage"/>
      <w:pgSz w:w="12240" w:h="15840"/>
      <w:pgMar w:left="1440" w:right="1440" w:gutter="0" w:header="720" w:top="1997" w:footer="1505" w:bottom="15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320" w:leader="none"/>
        <w:tab w:val="right" w:pos="8640" w:leader="none"/>
      </w:tabs>
      <w:autoSpaceDE w:val="false"/>
      <w:jc w:val="center"/>
      <w:rPr>
        <w:b/>
        <w:b/>
        <w:bCs/>
        <w:sz w:val="20"/>
        <w:szCs w:val="20"/>
      </w:rPr>
    </w:pPr>
    <w:r>
      <w:rPr>
        <w:b/>
        <w:bCs/>
        <w:sz w:val="20"/>
        <w:szCs w:val="20"/>
      </w:rPr>
      <w:t>COPYRIGHT 1981 GOVERNMENTAL SYSTEMS, INC.</w:t>
    </w:r>
  </w:p>
  <w:p>
    <w:pPr>
      <w:pStyle w:val="Normal"/>
      <w:widowControl w:val="false"/>
      <w:tabs>
        <w:tab w:val="clear" w:pos="720"/>
        <w:tab w:val="center" w:pos="4320" w:leader="none"/>
        <w:tab w:val="right" w:pos="8640" w:leader="none"/>
      </w:tabs>
      <w:autoSpaceDE w:val="false"/>
      <w:rPr>
        <w:b/>
        <w:b/>
        <w:bCs/>
        <w:sz w:val="20"/>
        <w:szCs w:val="20"/>
      </w:rPr>
    </w:pPr>
    <w:r>
      <w:rPr>
        <w:b/>
        <w:bCs/>
        <w:sz w:val="20"/>
        <w:szCs w:val="20"/>
      </w:rPr>
    </w:r>
  </w:p>
  <w:p>
    <w:pPr>
      <w:pStyle w:val="Normal"/>
      <w:widowControl w:val="false"/>
      <w:tabs>
        <w:tab w:val="clear" w:pos="720"/>
        <w:tab w:val="center" w:pos="4320" w:leader="none"/>
        <w:tab w:val="right" w:pos="8640" w:leader="none"/>
      </w:tabs>
      <w:autoSpaceDE w:val="false"/>
      <w:jc w:val="center"/>
      <w:rPr/>
    </w:pPr>
    <w:r>
      <w:rPr>
        <w:b/>
        <w:bCs/>
        <w:sz w:val="20"/>
        <w:szCs w:val="20"/>
      </w:rPr>
      <w:t xml:space="preserve">PAGE -  </w:t>
    </w:r>
    <w:r>
      <w:rPr>
        <w:b/>
        <w:bCs/>
        <w:sz w:val="20"/>
        <w:szCs w:val="20"/>
      </w:rPr>
      <w:fldChar w:fldCharType="begin"/>
    </w:r>
    <w:r>
      <w:rPr>
        <w:sz w:val="20"/>
        <w:b/>
        <w:szCs w:val="20"/>
        <w:bCs/>
      </w:rPr>
      <w:instrText xml:space="preserve"> PAGE \* ARABIC </w:instrText>
    </w:r>
    <w:r>
      <w:rPr>
        <w:sz w:val="20"/>
        <w:b/>
        <w:szCs w:val="20"/>
        <w:bCs/>
      </w:rPr>
      <w:fldChar w:fldCharType="separate"/>
    </w:r>
    <w:r>
      <w:rPr>
        <w:sz w:val="20"/>
        <w:b/>
        <w:szCs w:val="20"/>
        <w:bCs/>
      </w:rPr>
      <w:t>3</w:t>
    </w:r>
    <w:r>
      <w:rPr>
        <w:sz w:val="20"/>
        <w:b/>
        <w:szCs w:val="20"/>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450" w:leader="none"/>
        <w:tab w:val="left" w:pos="2430" w:leader="none"/>
        <w:tab w:val="left" w:pos="5040" w:leader="none"/>
      </w:tabs>
      <w:autoSpaceDE w:val="false"/>
      <w:jc w:val="center"/>
      <w:rPr>
        <w:b/>
        <w:b/>
        <w:bCs/>
        <w:sz w:val="20"/>
      </w:rPr>
    </w:pPr>
    <w:r>
      <w:rPr>
        <w:b/>
        <w:bCs/>
        <w:sz w:val="20"/>
      </w:rPr>
      <w:t>GOVERNMENTAL SYSTEMS, INC. FILE LAYOUT FOR CASH FILE</w:t>
    </w:r>
  </w:p>
  <w:p>
    <w:pPr>
      <w:pStyle w:val="Normal"/>
      <w:widowControl w:val="false"/>
      <w:autoSpaceDE w:val="false"/>
      <w:rPr>
        <w:b/>
        <w:b/>
        <w:bCs/>
        <w:sz w:val="20"/>
      </w:rPr>
    </w:pPr>
    <w:r>
      <w:rPr>
        <w:b/>
        <w:bCs/>
        <w:sz w:val="20"/>
      </w:rPr>
    </w:r>
  </w:p>
  <w:p>
    <w:pPr>
      <w:pStyle w:val="Normal"/>
      <w:widowControl w:val="false"/>
      <w:autoSpaceDE w:val="false"/>
      <w:jc w:val="center"/>
      <w:rPr>
        <w:b/>
        <w:b/>
        <w:bCs/>
        <w:sz w:val="20"/>
        <w:szCs w:val="20"/>
      </w:rPr>
    </w:pPr>
    <w:r>
      <w:rPr>
        <w:b/>
        <w:bCs/>
        <w:sz w:val="20"/>
        <w:szCs w:val="20"/>
      </w:rPr>
      <w:t>FILE NAME:   Cash                                     718 CHARACTERS                                   REVISIED 7/7/2000</w:t>
    </w:r>
  </w:p>
  <w:p>
    <w:pPr>
      <w:pStyle w:val="Normal"/>
      <w:widowControl w:val="false"/>
      <w:autoSpaceDE w:val="false"/>
      <w:rPr>
        <w:b/>
        <w:b/>
        <w:bCs/>
        <w:sz w:val="20"/>
        <w:szCs w:val="20"/>
      </w:rPr>
    </w:pPr>
    <w:r>
      <w:rPr>
        <w:b/>
        <w:bCs/>
        <w:sz w:val="20"/>
        <w:szCs w:val="20"/>
      </w:rPr>
    </w:r>
  </w:p>
  <w:p>
    <w:pPr>
      <w:pStyle w:val="Normal"/>
      <w:widowControl w:val="false"/>
      <w:tabs>
        <w:tab w:val="clear" w:pos="720"/>
        <w:tab w:val="center" w:pos="504" w:leader="none"/>
        <w:tab w:val="center" w:pos="1440" w:leader="none"/>
        <w:tab w:val="center" w:pos="2160" w:leader="none"/>
        <w:tab w:val="left" w:pos="2880" w:leader="none"/>
        <w:tab w:val="left" w:pos="6480" w:leader="none"/>
      </w:tabs>
      <w:autoSpaceDE w:val="false"/>
      <w:rPr>
        <w:b/>
        <w:b/>
        <w:bCs/>
        <w:sz w:val="20"/>
        <w:szCs w:val="20"/>
      </w:rPr>
    </w:pPr>
    <w:r>
      <w:rPr>
        <w:b/>
        <w:bCs/>
        <w:sz w:val="20"/>
        <w:szCs w:val="20"/>
      </w:rPr>
      <w:tab/>
      <w:t xml:space="preserve">POSITION </w:t>
      <w:tab/>
      <w:t xml:space="preserve">SIZE  </w:t>
      <w:tab/>
      <w:t xml:space="preserve">CHAR  </w:t>
      <w:tab/>
      <w:t xml:space="preserve">DESCRIPTION                               </w:t>
      <w:tab/>
      <w:t>COMMENTS</w:t>
    </w:r>
  </w:p>
</w:hdr>
</file>

<file path=word/settings.xml><?xml version="1.0" encoding="utf-8"?>
<w:settings xmlns:w="http://schemas.openxmlformats.org/wordprocessingml/2006/main">
  <w:zoom w:percent="8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7T23:55:00Z</dcterms:created>
  <dc:creator>John Berry</dc:creator>
  <dc:description/>
  <cp:keywords/>
  <dc:language>en-US</dc:language>
  <cp:lastModifiedBy>John Berry</cp:lastModifiedBy>
  <dcterms:modified xsi:type="dcterms:W3CDTF">2010-09-20T15:36:00Z</dcterms:modified>
  <cp:revision>6</cp:revision>
  <dc:subject/>
  <dc:title>  </dc:title>
</cp:coreProperties>
</file>