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-8</w:t>
        <w:tab/>
        <w:t>8</w:t>
        <w:tab/>
        <w:t>N.0</w:t>
        <w:tab/>
        <w:t>DATE (YYYYMMDD)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9-17</w:t>
        <w:tab/>
        <w:t>9</w:t>
        <w:tab/>
        <w:t>A</w:t>
        <w:tab/>
        <w:t>CHECK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8-41</w:t>
        <w:tab/>
        <w:t>24</w:t>
        <w:tab/>
        <w:t>A</w:t>
        <w:tab/>
        <w:t>PAID B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42-45</w:t>
        <w:tab/>
        <w:t>4</w:t>
        <w:tab/>
        <w:t>N.0</w:t>
        <w:tab/>
        <w:t>TAX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46-47</w:t>
        <w:tab/>
        <w:t>2</w:t>
        <w:tab/>
        <w:t>N.0</w:t>
        <w:tab/>
        <w:t>APPLICATION COD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48-57</w:t>
        <w:tab/>
        <w:t>10</w:t>
        <w:tab/>
        <w:t>N.0</w:t>
        <w:tab/>
        <w:t>BILL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8-59</w:t>
        <w:tab/>
        <w:t>2</w:t>
        <w:tab/>
        <w:t>N.0</w:t>
        <w:tab/>
        <w:t>CASHIER COD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60-71</w:t>
        <w:tab/>
        <w:t>12</w:t>
        <w:tab/>
        <w:t>N.2S</w:t>
        <w:tab/>
        <w:t>CHECK AMOUNT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72-83</w:t>
        <w:tab/>
        <w:t>12</w:t>
        <w:tab/>
        <w:t>N.2S</w:t>
        <w:tab/>
        <w:t>AMOUNT APPLIED TO BILL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84-95</w:t>
        <w:tab/>
        <w:t>12</w:t>
        <w:tab/>
        <w:t>A</w:t>
        <w:tab/>
        <w:t xml:space="preserve">TAG NUMBER 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290" w:footer="1081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/>
    </w:pPr>
    <w:r>
      <w:rPr>
        <w:b/>
        <w:bCs/>
        <w:sz w:val="20"/>
      </w:rPr>
      <w:t>GOVERNMENTAL SYSTEMS, INC. FILE LAYOUT FOR CHECKS IN PROPERTY TAX</w:t>
    </w:r>
  </w:p>
  <w:p>
    <w:pPr>
      <w:pStyle w:val="Normal"/>
      <w:widowControl w:val="false"/>
      <w:autoSpaceDE w:val="false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CHECK                                        95 CHARACTERS                                       REVISIED 3/20/2013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23:40:00Z</dcterms:created>
  <dc:creator>John Berry</dc:creator>
  <dc:description/>
  <cp:keywords/>
  <dc:language>en-US</dc:language>
  <cp:lastModifiedBy>Preferred User</cp:lastModifiedBy>
  <dcterms:modified xsi:type="dcterms:W3CDTF">2013-03-20T20:17:00Z</dcterms:modified>
  <cp:revision>6</cp:revision>
  <dc:subject/>
  <dc:title/>
</cp:coreProperties>
</file>