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1       </w:t>
        <w:tab/>
        <w:t xml:space="preserve">1      </w:t>
        <w:tab/>
        <w:t xml:space="preserve">A     </w:t>
        <w:tab/>
        <w:t xml:space="preserve">RECORD TYPE                   </w:t>
        <w:tab/>
        <w:t>A = ACCESSORIES(OUTB)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ab/>
        <w:tab/>
        <w:t>C = COMMERCIAL CODES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ab/>
        <w:tab/>
        <w:t>D = BUILDING ADDITIONS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I   = INFLUENCE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  = NEIGHBORHOOD LOCATION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DESCRIPTION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N  = NEIGHBORHOOD FACTO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DESCRIPTION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ab/>
        <w:tab/>
        <w:t>M = MOBILE HOME OPTIONS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2-6     </w:t>
        <w:tab/>
        <w:t xml:space="preserve">5      </w:t>
        <w:tab/>
        <w:t xml:space="preserve">A     </w:t>
        <w:tab/>
        <w:t xml:space="preserve">RECORD CODE        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7-75   </w:t>
        <w:tab/>
        <w:t xml:space="preserve">69      </w:t>
        <w:tab/>
        <w:t xml:space="preserve">A     </w:t>
        <w:tab/>
        <w:t xml:space="preserve">DESCRIPTION 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76-81</w:t>
        <w:tab/>
        <w:t>6</w:t>
        <w:tab/>
        <w:t>N.4</w:t>
        <w:tab/>
        <w:t xml:space="preserve">LIVING AREA FACTOR TO BE </w:t>
        <w:tab/>
        <w:t>APPLIES TO BUILDING ADDITIONS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APPLIED TO THE ADDITION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AREA AND ADDED TO THE 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LIVING AREA.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11/04/2009 – Increased the size of the Record Code from 2 to 5 characters and added Neighborhood Location Description and Neighborhood Factor Descriptions.  The Description was also increased to 69 characters.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2232" w:footer="10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COPYRIGHT 1981 GOVERNMENTAL SYSTEMS, INC.</w:t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jc w:val="center"/>
      <w:rPr/>
    </w:pPr>
    <w:r>
      <w:rPr>
        <w:b/>
        <w:bCs/>
        <w:sz w:val="20"/>
        <w:szCs w:val="20"/>
      </w:rPr>
      <w:t xml:space="preserve">PAGE - 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450" w:leader="none"/>
        <w:tab w:val="left" w:pos="2430" w:leader="none"/>
        <w:tab w:val="left" w:pos="5040" w:leader="none"/>
      </w:tabs>
      <w:autoSpaceDE w:val="false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GOVERNMENTAL SYSTEMS, INC. FILE LAYOUT FOR APPRAISAL CODES</w:t>
    </w:r>
  </w:p>
  <w:p>
    <w:pPr>
      <w:pStyle w:val="Normal"/>
      <w:widowControl w:val="false"/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widowControl w:val="false"/>
      <w:autoSpaceDE w:val="false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ILE NAME:   APPRCODE                                    81 CHARACTERS                                          REVISIED 11/4/09</w:t>
    </w:r>
  </w:p>
  <w:p>
    <w:pPr>
      <w:pStyle w:val="Normal"/>
      <w:widowControl w:val="false"/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widowControl w:val="false"/>
      <w:tabs>
        <w:tab w:val="clear" w:pos="720"/>
        <w:tab w:val="center" w:pos="504" w:leader="none"/>
        <w:tab w:val="center" w:pos="1440" w:leader="none"/>
        <w:tab w:val="center" w:pos="2160" w:leader="none"/>
        <w:tab w:val="left" w:pos="2880" w:leader="none"/>
        <w:tab w:val="left" w:pos="6480" w:leader="none"/>
      </w:tabs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ab/>
      <w:t xml:space="preserve">POSITION </w:t>
      <w:tab/>
      <w:t xml:space="preserve">SIZE  </w:t>
      <w:tab/>
      <w:t xml:space="preserve">CHAR  </w:t>
      <w:tab/>
      <w:t xml:space="preserve">DESCRIPTION                               </w:t>
      <w:tab/>
      <w:t>COMMENTS</w:t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9:26:00Z</dcterms:created>
  <dc:creator>John Berry</dc:creator>
  <dc:description/>
  <cp:keywords/>
  <dc:language>en-US</dc:language>
  <cp:lastModifiedBy>John Berry</cp:lastModifiedBy>
  <dcterms:modified xsi:type="dcterms:W3CDTF">2009-11-04T17:58:00Z</dcterms:modified>
  <cp:revision>7</cp:revision>
  <dc:subject/>
  <dc:title>   </dc:title>
</cp:coreProperties>
</file>