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 </w:t>
        <w:tab/>
        <w:t xml:space="preserve">4    </w:t>
        <w:tab/>
        <w:t xml:space="preserve">A     </w:t>
        <w:tab/>
        <w:t>Mileage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5-6</w:t>
        <w:tab/>
        <w:t xml:space="preserve">2      </w:t>
        <w:tab/>
        <w:t xml:space="preserve">A     </w:t>
        <w:tab/>
        <w:t>Application Code</w:t>
        <w:tab/>
        <w:t>01 - Property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2 - Intangible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3 - Public Utility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4 - Mobile Ho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5 - Motor Vehic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6 - Recording Intangib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7 - Not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8 - Timber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9 - Business Licen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10 – Heavy Duty Equipm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7-16    </w:t>
        <w:tab/>
        <w:t xml:space="preserve">10      </w:t>
        <w:tab/>
        <w:t xml:space="preserve">A     </w:t>
        <w:tab/>
        <w:t>Tax Bil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7-18</w:t>
        <w:tab/>
        <w:t>2</w:t>
        <w:tab/>
        <w:t>N.0</w:t>
        <w:tab/>
        <w:t>Tax Categor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9-20</w:t>
        <w:tab/>
        <w:t>2</w:t>
        <w:tab/>
        <w:t>N.0</w:t>
        <w:tab/>
        <w:t>Record Type</w:t>
        <w:tab/>
        <w:t>01 - Original Billin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2 - Addi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3 - Relea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4 - Adjustm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5 - Collection</w:t>
        <w:tab/>
        <w:tab/>
        <w:tab/>
        <w:tab/>
        <w:tab/>
        <w:tab/>
        <w:tab/>
        <w:tab/>
        <w:t>06 - Posting Err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7 - Refund To Taxpay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8 - Refund To Coun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9 - Void Refund Taxpay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10 - Void Refund Coun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22</w:t>
        <w:tab/>
        <w:t>2</w:t>
        <w:tab/>
        <w:t>N.0</w:t>
        <w:tab/>
        <w:t>Tax District</w:t>
        <w:tab/>
        <w:t>98 - Unapplied Cas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3-26</w:t>
        <w:tab/>
        <w:t>4</w:t>
        <w:tab/>
        <w:t>N.0</w:t>
        <w:tab/>
        <w:t>Sequenc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7-38</w:t>
        <w:tab/>
        <w:t>12</w:t>
        <w:tab/>
        <w:t>A</w:t>
        <w:tab/>
        <w:t xml:space="preserve">Tag Number when Application is 5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7-32</w:t>
        <w:tab/>
        <w:t>6</w:t>
        <w:tab/>
        <w:t>N.0</w:t>
        <w:tab/>
        <w:t xml:space="preserve">Account Number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3-35</w:t>
        <w:tab/>
        <w:t>3</w:t>
        <w:tab/>
        <w:t>A</w:t>
        <w:tab/>
        <w:t>Account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7-35</w:t>
        <w:tab/>
        <w:t>9</w:t>
        <w:tab/>
        <w:t>A</w:t>
        <w:tab/>
        <w:t>Check Number when Collection Type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6-37</w:t>
        <w:tab/>
        <w:t>2</w:t>
        <w:tab/>
        <w:t>N.0</w:t>
        <w:tab/>
        <w:t>Homestead Code Indica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8</w:t>
        <w:tab/>
        <w:t>1</w:t>
        <w:tab/>
        <w:t>A</w:t>
        <w:tab/>
        <w:t>Not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9-40</w:t>
        <w:tab/>
        <w:t>2</w:t>
        <w:tab/>
        <w:t>N.0</w:t>
        <w:tab/>
        <w:t>Cashier Code</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1-48</w:t>
        <w:tab/>
        <w:t>8</w:t>
        <w:tab/>
        <w:t>N.0</w:t>
        <w:tab/>
        <w:t>Posting Date</w:t>
        <w:tab/>
        <w:t>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9-72</w:t>
        <w:tab/>
        <w:t>24</w:t>
        <w:tab/>
        <w:t>A</w:t>
        <w:tab/>
        <w:t>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73-84    </w:t>
        <w:tab/>
        <w:t xml:space="preserve">12      </w:t>
        <w:tab/>
        <w:t xml:space="preserve">N.2S   </w:t>
        <w:tab/>
        <w:t>Transaction Amount if application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 xml:space="preserve">Amount of City Tax if not application 1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85-94    </w:t>
        <w:tab/>
        <w:t xml:space="preserve">10      </w:t>
        <w:tab/>
        <w:t xml:space="preserve">N.2S   </w:t>
        <w:tab/>
        <w:t>Amount For Entity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95-104    </w:t>
        <w:tab/>
        <w:t xml:space="preserve">10      </w:t>
        <w:tab/>
        <w:t xml:space="preserve">N.2S   </w:t>
        <w:tab/>
        <w:t>Amount For Entity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05-114    </w:t>
        <w:tab/>
        <w:t xml:space="preserve">10      </w:t>
        <w:tab/>
        <w:t xml:space="preserve">N.2S   </w:t>
        <w:tab/>
        <w:t>Amount For Entity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5-124    </w:t>
        <w:tab/>
        <w:t xml:space="preserve">10      </w:t>
        <w:tab/>
        <w:t xml:space="preserve">N.2S   </w:t>
        <w:tab/>
        <w:t>Amount For Entity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25-134    </w:t>
        <w:tab/>
        <w:t xml:space="preserve">10     </w:t>
        <w:tab/>
        <w:t xml:space="preserve">N.2S   </w:t>
        <w:tab/>
        <w:t>Amount For Entity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35-144    </w:t>
        <w:tab/>
        <w:t xml:space="preserve">10     </w:t>
        <w:tab/>
        <w:t xml:space="preserve">N.2S   </w:t>
        <w:tab/>
        <w:t>Amount For Entity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45-154    </w:t>
        <w:tab/>
        <w:t xml:space="preserve">10     </w:t>
        <w:tab/>
        <w:t xml:space="preserve">N.2S   </w:t>
        <w:tab/>
        <w:t>Amount For Entity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55-164    </w:t>
        <w:tab/>
        <w:t xml:space="preserve">10     </w:t>
        <w:tab/>
        <w:t xml:space="preserve">N.2S   </w:t>
        <w:tab/>
        <w:t>Amount For Entity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65-174    </w:t>
        <w:tab/>
        <w:t xml:space="preserve">10     </w:t>
        <w:tab/>
        <w:t xml:space="preserve">N.2S   </w:t>
        <w:tab/>
        <w:t>Amount For Entity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75-184    </w:t>
        <w:tab/>
        <w:t xml:space="preserve">10     </w:t>
        <w:tab/>
        <w:t xml:space="preserve">N.2S   </w:t>
        <w:tab/>
        <w:t xml:space="preserve">Amount For Entity #10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85-194    </w:t>
        <w:tab/>
        <w:t xml:space="preserve">10     </w:t>
        <w:tab/>
        <w:t xml:space="preserve">N.2S   </w:t>
        <w:tab/>
        <w:t>Amount For Entity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5-204    </w:t>
        <w:tab/>
        <w:t xml:space="preserve">10     </w:t>
        <w:tab/>
        <w:t xml:space="preserve">N.2S   </w:t>
        <w:tab/>
        <w:t>Amount For Entity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5-214    </w:t>
        <w:tab/>
        <w:t xml:space="preserve">10     </w:t>
        <w:tab/>
        <w:t xml:space="preserve">N.2S   </w:t>
        <w:tab/>
        <w:t>Amount For Entity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15-224    </w:t>
        <w:tab/>
        <w:t xml:space="preserve">10     </w:t>
        <w:tab/>
        <w:t xml:space="preserve">N.2S   </w:t>
        <w:tab/>
        <w:t>Amount For Entity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25-234    </w:t>
        <w:tab/>
        <w:t xml:space="preserve">10     </w:t>
        <w:tab/>
        <w:t xml:space="preserve">N.2S   </w:t>
        <w:tab/>
        <w:t>Amount For Entity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35-244    </w:t>
        <w:tab/>
        <w:t xml:space="preserve">10     </w:t>
        <w:tab/>
        <w:t xml:space="preserve">N.2S   </w:t>
        <w:tab/>
        <w:t>Amount For Entity #1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45-254    </w:t>
        <w:tab/>
        <w:t xml:space="preserve">10     </w:t>
        <w:tab/>
        <w:t xml:space="preserve">N.2S   </w:t>
        <w:tab/>
        <w:t>Amount For Entity #1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55-264    </w:t>
        <w:tab/>
        <w:t xml:space="preserve">10     </w:t>
        <w:tab/>
        <w:t xml:space="preserve">N.2S   </w:t>
        <w:tab/>
        <w:t>Amount For Entity #1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65-274    </w:t>
        <w:tab/>
        <w:t xml:space="preserve">10     </w:t>
        <w:tab/>
        <w:t xml:space="preserve">N.2S   </w:t>
        <w:tab/>
        <w:t>Amount For Entity #1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5-284    </w:t>
        <w:tab/>
        <w:t xml:space="preserve">10     </w:t>
        <w:tab/>
        <w:t xml:space="preserve">N.2S   </w:t>
        <w:tab/>
        <w:t>Tax Amount For Entity #2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85-292    </w:t>
        <w:tab/>
        <w:t xml:space="preserve">8      </w:t>
        <w:tab/>
        <w:t xml:space="preserve">A   </w:t>
        <w:tab/>
        <w:t>Location of Terminal That Processed The Transac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93-300</w:t>
        <w:tab/>
        <w:t>8</w:t>
        <w:tab/>
        <w:t>N.0</w:t>
        <w:tab/>
        <w:t>Actual Date of Transaction</w:t>
        <w:tab/>
        <w:t>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01-306</w:t>
        <w:tab/>
        <w:t>6</w:t>
        <w:tab/>
        <w:t>N.0</w:t>
        <w:tab/>
        <w:t xml:space="preserve">Actual Time of Transaction </w:t>
        <w:tab/>
        <w:t>HHMMS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07-318</w:t>
        <w:tab/>
        <w:t>12</w:t>
        <w:tab/>
        <w:t>N.2S</w:t>
        <w:tab/>
        <w:t xml:space="preserve">Total Amount of Homestead Credit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19-328</w:t>
        <w:tab/>
        <w:t>10</w:t>
        <w:tab/>
        <w:t>N.2S</w:t>
        <w:tab/>
        <w:t>Homestead Credit for Entity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29-338</w:t>
        <w:tab/>
        <w:t>10</w:t>
        <w:tab/>
        <w:t>N.2S</w:t>
        <w:tab/>
        <w:t>Homestead Credit for Entity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39-348</w:t>
        <w:tab/>
        <w:t>10</w:t>
        <w:tab/>
        <w:t>N.2S</w:t>
        <w:tab/>
        <w:t>Homestead Credit for Entity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49-358</w:t>
        <w:tab/>
        <w:t>10</w:t>
        <w:tab/>
        <w:t>N.2S</w:t>
        <w:tab/>
        <w:t>Homestead Credit for Entity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59-368</w:t>
        <w:tab/>
        <w:t>10</w:t>
        <w:tab/>
        <w:t>N.2S</w:t>
        <w:tab/>
        <w:t>Homestead Credit for Entity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69-378</w:t>
        <w:tab/>
        <w:t>10</w:t>
        <w:tab/>
        <w:t>N.2S</w:t>
        <w:tab/>
        <w:t>Homestead Credit for Entity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79-388</w:t>
        <w:tab/>
        <w:t>10</w:t>
        <w:tab/>
        <w:t>N.2S</w:t>
        <w:tab/>
        <w:t>Homestead Credit for Entity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89-398</w:t>
        <w:tab/>
        <w:t>10</w:t>
        <w:tab/>
        <w:t>N.2S</w:t>
        <w:tab/>
        <w:t>Homestead Credit for Entity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99-408</w:t>
        <w:tab/>
        <w:t>10</w:t>
        <w:tab/>
        <w:t>N.2S</w:t>
        <w:tab/>
        <w:t>Homestead Credit for Entity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09-418</w:t>
        <w:tab/>
        <w:t>10</w:t>
        <w:tab/>
        <w:t>N.2S</w:t>
        <w:tab/>
        <w:t>Homestead Credit for Entity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19-428</w:t>
        <w:tab/>
        <w:t>10</w:t>
        <w:tab/>
        <w:t>N.2S</w:t>
        <w:tab/>
        <w:t>Homestead Credit for Entity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29-438</w:t>
        <w:tab/>
        <w:t>10</w:t>
        <w:tab/>
        <w:t>N.2S</w:t>
        <w:tab/>
        <w:t>Homestead Credit for Entity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39-448</w:t>
        <w:tab/>
        <w:t>10</w:t>
        <w:tab/>
        <w:t>N.2S</w:t>
        <w:tab/>
        <w:t>Homestead Credit for Entity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49-458</w:t>
        <w:tab/>
        <w:t>10</w:t>
        <w:tab/>
        <w:t>N.2S</w:t>
        <w:tab/>
        <w:t>Homestead Credit for Entity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59-468</w:t>
        <w:tab/>
        <w:t>10</w:t>
        <w:tab/>
        <w:t>N.2S</w:t>
        <w:tab/>
        <w:t>Homestead Credit for Entity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69-478</w:t>
        <w:tab/>
        <w:t>10</w:t>
        <w:tab/>
        <w:t>N.2S</w:t>
        <w:tab/>
        <w:t>Homestead Credit for Entity #1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79-488</w:t>
        <w:tab/>
        <w:t>10</w:t>
        <w:tab/>
        <w:t>N.2S</w:t>
        <w:tab/>
        <w:t>Homestead Credit for Entity #1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89-498</w:t>
        <w:tab/>
        <w:t>10</w:t>
        <w:tab/>
        <w:t>N.2S</w:t>
        <w:tab/>
        <w:t>Homestead Credit for Entity #1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99-508</w:t>
        <w:tab/>
        <w:t>10</w:t>
        <w:tab/>
        <w:t>N.2S</w:t>
        <w:tab/>
        <w:t>Homestead Credit for Entity #1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09-518</w:t>
        <w:tab/>
        <w:t>10</w:t>
        <w:tab/>
        <w:t>N.2S</w:t>
        <w:tab/>
        <w:t>Homestead Credit for Entity #2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19-598</w:t>
        <w:tab/>
        <w:t>80</w:t>
        <w:tab/>
        <w:t>A</w:t>
        <w:tab/>
        <w:t>Reason for Change in Homestead Credi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9-604</w:t>
        <w:tab/>
        <w:t>6</w:t>
        <w:tab/>
        <w:t>N.0S</w:t>
        <w:tab/>
        <w:t>Homestead Credit Exemption for Entity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5-610</w:t>
        <w:tab/>
        <w:t>6</w:t>
        <w:tab/>
        <w:t>N.0S</w:t>
        <w:tab/>
        <w:t>Homestead Credit Exemption for Entity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1-616</w:t>
        <w:tab/>
        <w:t>6</w:t>
        <w:tab/>
        <w:t>N.0S</w:t>
        <w:tab/>
        <w:t>Homestead Credit Exemption for Entity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7-622</w:t>
        <w:tab/>
        <w:t>6</w:t>
        <w:tab/>
        <w:t>N.0S</w:t>
        <w:tab/>
        <w:t>Homestead Credit Exemption for Entity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3-628</w:t>
        <w:tab/>
        <w:t>6</w:t>
        <w:tab/>
        <w:t>N.0S</w:t>
        <w:tab/>
        <w:t>Homestead Credit Exemption for Entity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9-634</w:t>
        <w:tab/>
        <w:t>6</w:t>
        <w:tab/>
        <w:t>N.0S</w:t>
        <w:tab/>
        <w:t>Homestead Credit Exemption for Entity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35-640</w:t>
        <w:tab/>
        <w:t>6</w:t>
        <w:tab/>
        <w:t>N.0S</w:t>
        <w:tab/>
        <w:t>Homestead Credit Exemption for Entity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1-646</w:t>
        <w:tab/>
        <w:t>6</w:t>
        <w:tab/>
        <w:t>N.0S</w:t>
        <w:tab/>
        <w:t>Homestead Credit Exemption for Entity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7-652</w:t>
        <w:tab/>
        <w:t>6</w:t>
        <w:tab/>
        <w:t>N.0S</w:t>
        <w:tab/>
        <w:t>Homestead Credit Exemption for Entity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3-658</w:t>
        <w:tab/>
        <w:t>6</w:t>
        <w:tab/>
        <w:t>N.0S</w:t>
        <w:tab/>
        <w:t>Homestead Credit Exemption for Entity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9-664</w:t>
        <w:tab/>
        <w:t>6</w:t>
        <w:tab/>
        <w:t>N.0S</w:t>
        <w:tab/>
        <w:t>Homestead Credit Exemption for Entity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65-670</w:t>
        <w:tab/>
        <w:t>6</w:t>
        <w:tab/>
        <w:t>N.0S</w:t>
        <w:tab/>
        <w:t>Homestead Credit Exemption for Entity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71-676</w:t>
        <w:tab/>
        <w:t>6</w:t>
        <w:tab/>
        <w:t>N.0S</w:t>
        <w:tab/>
        <w:t>Homestead Credit Exemption for Entity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77-682</w:t>
        <w:tab/>
        <w:t>6</w:t>
        <w:tab/>
        <w:t>N.0S</w:t>
        <w:tab/>
        <w:t>Homestead Credit Exemption for Entity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83-688</w:t>
        <w:tab/>
        <w:t>6</w:t>
        <w:tab/>
        <w:t>N.0S</w:t>
        <w:tab/>
        <w:t>Homestead Credit Exemption for Entity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89-694</w:t>
        <w:tab/>
        <w:t>6</w:t>
        <w:tab/>
        <w:t>N.0S</w:t>
        <w:tab/>
        <w:t>Homestead Credit Exemption for Entity #1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95-700</w:t>
        <w:tab/>
        <w:t>6</w:t>
        <w:tab/>
        <w:t>N.0S</w:t>
        <w:tab/>
        <w:t>Homestead Credit Exemption for Entity #1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01-706</w:t>
        <w:tab/>
        <w:t>6</w:t>
        <w:tab/>
        <w:t>N.0S</w:t>
        <w:tab/>
        <w:t>Homestead Credit Exemption for Entity #1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07-712</w:t>
        <w:tab/>
        <w:t>6</w:t>
        <w:tab/>
        <w:t>N.0S</w:t>
        <w:tab/>
        <w:t>Homestead Credit Exemption for Entity #1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13-718</w:t>
        <w:tab/>
        <w:t>6</w:t>
        <w:tab/>
        <w:t>N.0S</w:t>
        <w:tab/>
        <w:t>Homestead Credit Exemption for Entity #20</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1/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440" w:right="1440" w:gutter="0" w:header="720" w:top="1997" w:footer="1505" w:bottom="1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3</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rPr>
    </w:pPr>
    <w:r>
      <w:rPr>
        <w:b/>
        <w:bCs/>
        <w:sz w:val="20"/>
      </w:rPr>
      <w:t>GOVERNMENTAL SYSTEMS, INC. FILE LAYOUT FOR CASH FILE</w:t>
    </w:r>
  </w:p>
  <w:p>
    <w:pPr>
      <w:pStyle w:val="Normal"/>
      <w:widowControl w:val="false"/>
      <w:autoSpaceDE w:val="false"/>
      <w:rPr>
        <w:b/>
        <w:b/>
        <w:bCs/>
        <w:sz w:val="20"/>
      </w:rPr>
    </w:pPr>
    <w:r>
      <w:rPr>
        <w:b/>
        <w:bCs/>
        <w:sz w:val="20"/>
      </w:rPr>
    </w:r>
  </w:p>
  <w:p>
    <w:pPr>
      <w:pStyle w:val="Normal"/>
      <w:widowControl w:val="false"/>
      <w:autoSpaceDE w:val="false"/>
      <w:jc w:val="center"/>
      <w:rPr>
        <w:b/>
        <w:b/>
        <w:bCs/>
        <w:sz w:val="20"/>
        <w:szCs w:val="20"/>
      </w:rPr>
    </w:pPr>
    <w:r>
      <w:rPr>
        <w:b/>
        <w:bCs/>
        <w:sz w:val="20"/>
        <w:szCs w:val="20"/>
      </w:rPr>
      <w:t>FILE NAME:   Cash                                     718 CHARACTERS                                   REVISIED 7/7/2000</w:t>
    </w:r>
  </w:p>
  <w:p>
    <w:pPr>
      <w:pStyle w:val="Normal"/>
      <w:widowControl w:val="false"/>
      <w:autoSpaceDE w:val="false"/>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3:55:00Z</dcterms:created>
  <dc:creator>John Berry</dc:creator>
  <dc:description/>
  <cp:keywords/>
  <dc:language>en-US</dc:language>
  <cp:lastModifiedBy>John Berry</cp:lastModifiedBy>
  <dcterms:modified xsi:type="dcterms:W3CDTF">2010-09-20T15:36:00Z</dcterms:modified>
  <cp:revision>6</cp:revision>
  <dc:subject/>
  <dc:title>  </dc:title>
</cp:coreProperties>
</file>