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-4</w:t>
        <w:tab/>
        <w:t>4</w:t>
        <w:tab/>
        <w:t>A</w:t>
        <w:tab/>
        <w:t>TAX YEA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5-10</w:t>
        <w:tab/>
        <w:t>6</w:t>
        <w:tab/>
        <w:t>N.0</w:t>
        <w:tab/>
        <w:t>ACCOUNT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1-13</w:t>
        <w:tab/>
        <w:t>3</w:t>
        <w:tab/>
        <w:t>A</w:t>
        <w:tab/>
        <w:t>LINE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4-15</w:t>
        <w:tab/>
        <w:t>2</w:t>
        <w:tab/>
        <w:t>N.0</w:t>
        <w:tab/>
        <w:t>PAGE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6-85</w:t>
        <w:tab/>
        <w:t>70</w:t>
        <w:tab/>
        <w:t>A</w:t>
        <w:tab/>
        <w:t>COMMENTS LINE 1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86-155</w:t>
        <w:tab/>
        <w:t>70</w:t>
        <w:tab/>
        <w:t>A</w:t>
        <w:tab/>
        <w:t>COMMENTS LINE 2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56-225</w:t>
        <w:tab/>
        <w:t>70</w:t>
        <w:tab/>
        <w:t>A</w:t>
        <w:tab/>
        <w:t>COMMENTS LINE 3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226-295</w:t>
        <w:tab/>
        <w:t>70</w:t>
        <w:tab/>
        <w:t>A</w:t>
        <w:tab/>
        <w:t>COMMENTS LINE 4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296-365</w:t>
        <w:tab/>
        <w:t>70</w:t>
        <w:tab/>
        <w:t>A</w:t>
        <w:tab/>
        <w:t>COMMENTS LINE 5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366-435</w:t>
        <w:tab/>
        <w:t>70</w:t>
        <w:tab/>
        <w:t>A</w:t>
        <w:tab/>
        <w:t>COMMENTS LINE 6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436-505</w:t>
        <w:tab/>
        <w:t>70</w:t>
        <w:tab/>
        <w:t>A</w:t>
        <w:tab/>
        <w:t>COMMENTS LINE 7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2290" w:footer="1081" w:bottom="1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COPYRIGHT 1981 GOVERNMENTAL SYSTEMS, INC.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/>
    </w:pPr>
    <w:r>
      <w:rPr>
        <w:b/>
        <w:bCs/>
        <w:sz w:val="20"/>
        <w:szCs w:val="20"/>
      </w:rPr>
      <w:t xml:space="preserve">PAGE - 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50" w:leader="none"/>
        <w:tab w:val="left" w:pos="2430" w:leader="none"/>
        <w:tab w:val="left" w:pos="5040" w:leader="none"/>
      </w:tabs>
      <w:autoSpaceDE w:val="false"/>
      <w:jc w:val="center"/>
      <w:rPr>
        <w:b/>
        <w:b/>
        <w:bCs/>
        <w:sz w:val="20"/>
      </w:rPr>
    </w:pPr>
    <w:r>
      <w:rPr>
        <w:b/>
        <w:bCs/>
        <w:sz w:val="20"/>
      </w:rPr>
      <w:t>GOVERNMENTAL SYSTEMS, INC. FILE LAYOUT FOR COMMENTS IN PROPERTY TAX</w:t>
    </w:r>
  </w:p>
  <w:p>
    <w:pPr>
      <w:pStyle w:val="Normal"/>
      <w:widowControl w:val="false"/>
      <w:autoSpaceDE w:val="false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Normal"/>
      <w:widowControl w:val="false"/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ILE NAME:   PTCMTS                                        505 CHARACTERS                                       REVISIED 9/17/2003</w:t>
    </w:r>
  </w:p>
  <w:p>
    <w:pPr>
      <w:pStyle w:val="Normal"/>
      <w:widowControl w:val="false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504" w:leader="none"/>
        <w:tab w:val="center" w:pos="1440" w:leader="none"/>
        <w:tab w:val="center" w:pos="2160" w:leader="none"/>
        <w:tab w:val="left" w:pos="2880" w:leader="none"/>
        <w:tab w:val="left" w:pos="648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  <w:t xml:space="preserve">POSITION </w:t>
      <w:tab/>
      <w:t xml:space="preserve">SIZE  </w:t>
      <w:tab/>
      <w:t xml:space="preserve">CHAR  </w:t>
      <w:tab/>
      <w:t xml:space="preserve">DESCRIPTION                               </w:t>
      <w:tab/>
      <w:t>COMMENTS</w: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23:40:00Z</dcterms:created>
  <dc:creator>John Berry</dc:creator>
  <dc:description/>
  <dc:language>en-US</dc:language>
  <cp:lastModifiedBy>John Berry</cp:lastModifiedBy>
  <dcterms:modified xsi:type="dcterms:W3CDTF">2003-09-17T23:40:00Z</dcterms:modified>
  <cp:revision>2</cp:revision>
  <dc:subject/>
  <dc:title/>
</cp:coreProperties>
</file>